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2345" cy="9323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57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Working with Language</w:t>
      </w: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Work in groups to 1. Write a definition or synonym for the words below. </w:t>
      </w:r>
      <w:r>
        <w:rPr>
          <w:i/>
          <w:sz w:val="20"/>
          <w:szCs w:val="20"/>
        </w:rPr>
        <w:br/>
      </w:r>
      <w:r>
        <w:rPr>
          <w:i/>
          <w:sz w:val="20"/>
          <w:szCs w:val="20"/>
        </w:rPr>
        <w:t xml:space="preserve">                                  2. Write a sentence using the word.</w:t>
      </w:r>
      <w:r>
        <w:rPr>
          <w:sz w:val="20"/>
          <w:szCs w:val="20"/>
        </w:rPr>
        <w:t xml:space="preserve"> </w:t>
        <w:br/>
        <w:t xml:space="preserve">    Example:  Picnickers = </w:t>
      </w:r>
      <w:r>
        <w:rPr>
          <w:sz w:val="20"/>
          <w:szCs w:val="20"/>
          <w:u w:val="single"/>
        </w:rPr>
        <w:t>People that are having a picnic (eating a meal outside).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u w:val="single"/>
        </w:rPr>
        <w:t>We saw several picnickers at Bo-Gyeong Temple last weekend.</w:t>
      </w:r>
      <w:r>
        <w:rPr>
          <w:sz w:val="20"/>
          <w:szCs w:val="20"/>
        </w:rPr>
        <w:t>__________________________________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You will have </w:t>
      </w:r>
      <w:r>
        <w:rPr>
          <w:b/>
          <w:i/>
          <w:sz w:val="20"/>
          <w:szCs w:val="20"/>
        </w:rPr>
        <w:t>10 minutes</w:t>
      </w:r>
      <w:r>
        <w:rPr>
          <w:i/>
          <w:sz w:val="20"/>
          <w:szCs w:val="20"/>
        </w:rPr>
        <w:t xml:space="preserve"> to complete this activity. </w:t>
      </w:r>
    </w:p>
    <w:p>
      <w:pPr>
        <w:pStyle w:val="Normal"/>
        <w:rPr>
          <w:sz w:val="20"/>
          <w:szCs w:val="20"/>
        </w:rPr>
      </w:pPr>
      <w:r>
        <w:rPr/>
        <w:br/>
        <w:t xml:space="preserve">    </w:t>
      </w:r>
      <w:r>
        <w:rPr>
          <w:sz w:val="20"/>
          <w:szCs w:val="20"/>
        </w:rPr>
        <w:t>Take heart = ___________________________________________________________________________________</w:t>
        <w:br/>
        <w:t xml:space="preserve">     _____________________________________________________________________________________________</w:t>
        <w:br/>
        <w:t xml:space="preserve">     Heat wave = ___________________________________________________________________________________</w:t>
        <w:br/>
        <w:t xml:space="preserve">     _____________________________________________________________________________________________</w:t>
        <w:br/>
        <w:t xml:space="preserve">     Nose dive = ___________________________________________________________________________________</w:t>
        <w:br/>
        <w:t xml:space="preserve">     _____________________________________________________________________________________________</w:t>
        <w:br/>
        <w:t xml:space="preserve">     Pile-up = _____________________________________________________________________________________</w:t>
        <w:br/>
        <w:t xml:space="preserve">     _____________________________________________________________________________________________ </w:t>
        <w:br/>
        <w:t xml:space="preserve">     No wonder </w:t>
      </w: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 = ________________________________________________________________________________</w:t>
        <w:br/>
        <w:t xml:space="preserve">     _____________________________________________________________________________________________</w:t>
        <w:br/>
        <w:t xml:space="preserve">     Hit = _________________________________________________________________________________________</w:t>
        <w:br/>
        <w:t xml:space="preserve">     _____________________________________________________________________________________________</w:t>
        <w:br/>
        <w:t xml:space="preserve">     Balmy = ______________________________________________________________________________________</w:t>
        <w:br/>
        <w:t xml:space="preserve">     _____________________________________________________________________________________________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   Muggy (from question 5) = _______________________________________________________________________</w:t>
        <w:br/>
        <w:t xml:space="preserve">     _____________________________________________________________________________________________</w:t>
        <w:br/>
        <w:t xml:space="preserve">     Down-filled = __________________________________________________________________________________</w:t>
        <w:br/>
        <w:t xml:space="preserve">     _____________________________________________________________________________________________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   Take ~ (too) lightly = ____________________________________________________________________________</w:t>
        <w:br/>
        <w:t xml:space="preserve">     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n the same groups, discuss these questions for </w:t>
      </w:r>
      <w:r>
        <w:rPr>
          <w:b/>
          <w:i/>
          <w:sz w:val="20"/>
          <w:szCs w:val="20"/>
        </w:rPr>
        <w:t>15 minutes</w:t>
      </w:r>
      <w:r>
        <w:rPr>
          <w:i/>
          <w:sz w:val="20"/>
          <w:szCs w:val="20"/>
        </w:rPr>
        <w:t xml:space="preserve">.  After the group discussion, we will talk about these as a class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25365" cy="3695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508" t="4456" r="-3" b="5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y website: </w:t>
      </w:r>
      <w:hyperlink r:id="rId4">
        <w:r>
          <w:rPr>
            <w:rStyle w:val="InternetLink"/>
          </w:rPr>
          <w:t>http://jwd2011s.wikispaces.com/Intermediate+Conversation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046470" cy="932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17448" b="1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70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3191" b="2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700" cy="9323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29889" b="1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700" cy="932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47" r="33418" b="3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1296" w:right="129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sz w:val="24"/>
      <w:szCs w:val="24"/>
    </w:rPr>
  </w:style>
  <w:style w:type="character" w:styleId="Char1">
    <w:name w:val="바닥글 Char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jwd2011s.wikispaces.com/Intermediate+Conversation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3:08:00Z</dcterms:created>
  <dc:creator>user</dc:creator>
  <dc:description/>
  <dc:language>en-US</dc:language>
  <cp:lastModifiedBy>user</cp:lastModifiedBy>
  <dcterms:modified xsi:type="dcterms:W3CDTF">2011-03-06T13:08:00Z</dcterms:modified>
  <cp:revision>2</cp:revision>
  <dc:subject/>
  <dc:title/>
</cp:coreProperties>
</file>